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Dôvodová správ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 bodu b):</w:t>
      </w:r>
    </w:p>
    <w:p>
      <w:pPr>
        <w:pStyle w:val="Normal"/>
        <w:ind w:firstLine="708"/>
        <w:jc w:val="both"/>
        <w:rPr/>
      </w:pPr>
      <w:r>
        <w:rPr/>
        <w:t>Mestské časti nemajú v zmysle zákona č. 401/1990 Zb. o meste Košice v platnom znení  ani zákona č. 539/2008 Z.z. o podpore regionálneho rozvoja v platnom znení povinnosť vytvárať samostatný program rozvoja mestskej časti. V prípade záujmu realizovania vlastných rozvojových aktivít schváli MieZ vlastný akčný plán pre realizáciu projektových zámerov a prípadné doplnenie návrhu vlastných aktivít MČ.</w:t>
      </w:r>
    </w:p>
    <w:p>
      <w:pPr>
        <w:pStyle w:val="Normal"/>
        <w:ind w:firstLine="708"/>
        <w:jc w:val="both"/>
        <w:rPr/>
      </w:pPr>
      <w:r>
        <w:rPr/>
        <w:t>Mestská časť Košice – Sídlisko KVP v súlade s PRM pripravila návrh Akčného plánu Mestskej časti Košice – Sídlisko KVP na roky 2016-2018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1:00Z</dcterms:created>
  <dc:creator>aschutzova</dc:creator>
  <dc:description/>
  <cp:keywords/>
  <dc:language>en-US</dc:language>
  <cp:lastModifiedBy>Dell GX620-04</cp:lastModifiedBy>
  <cp:lastPrinted>2015-11-25T08:49:00Z</cp:lastPrinted>
  <dcterms:modified xsi:type="dcterms:W3CDTF">2015-11-25T07:50:00Z</dcterms:modified>
  <cp:revision>3</cp:revision>
  <dc:subject/>
  <dc:title>Dôvodová správa:</dc:title>
</cp:coreProperties>
</file>